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82930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9pt" to="8.95pt,45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422910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3pt" to="341.95pt,33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325374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6.2pt" to="387pt,2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3596640</wp:posOffset>
                </wp:positionV>
                <wp:extent cx="1371600" cy="1257300"/>
                <wp:effectExtent l="7620" t="6985" r="825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3pt;margin-top:283.2pt;width:107.95pt;height:98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6pt" to="54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1767840</wp:posOffset>
                </wp:positionV>
                <wp:extent cx="0" cy="38328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39.2pt" to="-54pt,44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854440</wp:posOffset>
                </wp:positionV>
                <wp:extent cx="5257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97.2pt" to="476.95pt,6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41681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28.2pt" to="458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828294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52.2pt" to="54pt,6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24840</wp:posOffset>
                </wp:positionV>
                <wp:extent cx="6858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9.2pt" to="341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1143000"/>
                <wp:effectExtent l="6985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pt;width:89.95pt;height:89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281940</wp:posOffset>
                </wp:positionV>
                <wp:extent cx="8001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34pt;margin-top:22.2pt;width:6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19634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4.2pt" to="387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424940</wp:posOffset>
                </wp:positionV>
                <wp:extent cx="1028700" cy="800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12.2pt;width:80.95pt;height:62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2567940</wp:posOffset>
                </wp:positionV>
                <wp:extent cx="10287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02.2pt;width:80.95pt;height:62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222504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5.2pt" to="387pt,2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9300</wp:posOffset>
                </wp:positionH>
                <wp:positionV relativeFrom="paragraph">
                  <wp:posOffset>624840</wp:posOffset>
                </wp:positionV>
                <wp:extent cx="0" cy="3543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9.2pt" to="459pt,32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825240</wp:posOffset>
                </wp:positionV>
                <wp:extent cx="1371600" cy="1257300"/>
                <wp:effectExtent l="7620" t="6985" r="825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01.2pt;width:107.95pt;height:98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348234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4.2pt" to="54pt,3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910840</wp:posOffset>
                </wp:positionV>
                <wp:extent cx="1143000" cy="571500"/>
                <wp:effectExtent l="508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29.2pt;width:89.95pt;height:44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3939540</wp:posOffset>
                </wp:positionV>
                <wp:extent cx="9144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10.2pt;width:71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622554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90.2pt" to="54pt,5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6568440</wp:posOffset>
                </wp:positionV>
                <wp:extent cx="91440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17.2pt;width:71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597140</wp:posOffset>
                </wp:positionV>
                <wp:extent cx="91440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98.2pt;width:71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725424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71.2pt" to="54pt,5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8511540</wp:posOffset>
                </wp:positionV>
                <wp:extent cx="91440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670.2pt;width:71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7900</wp:posOffset>
                </wp:positionH>
                <wp:positionV relativeFrom="paragraph">
                  <wp:posOffset>571500</wp:posOffset>
                </wp:positionV>
                <wp:extent cx="0" cy="82829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5pt" to="477pt,6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571500</wp:posOffset>
                </wp:positionV>
                <wp:extent cx="57150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5pt" to="476.95pt,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1767840</wp:posOffset>
                </wp:positionV>
                <wp:extent cx="0" cy="11430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9.2pt" to="54pt,2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767840</wp:posOffset>
                </wp:positionV>
                <wp:extent cx="37719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9.2pt" to="350.95pt,139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4282440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37.2pt" to="134.95pt,3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3939540</wp:posOffset>
                </wp:positionV>
                <wp:extent cx="914400" cy="685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10.2pt;width:71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4282440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37.2pt" to="242.95pt,3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196840</wp:posOffset>
                </wp:positionV>
                <wp:extent cx="1371600" cy="1257300"/>
                <wp:effectExtent l="7620" t="6985" r="8255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09.2pt;width:107.95pt;height:98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2110740</wp:posOffset>
                </wp:positionV>
                <wp:extent cx="1143000" cy="571500"/>
                <wp:effectExtent l="5080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66.2pt;width:89.95pt;height:44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14400</wp:posOffset>
                </wp:positionH>
                <wp:positionV relativeFrom="paragraph">
                  <wp:posOffset>5539740</wp:posOffset>
                </wp:positionV>
                <wp:extent cx="571500" cy="6858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436.2pt;width:44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85800</wp:posOffset>
                </wp:positionH>
                <wp:positionV relativeFrom="paragraph">
                  <wp:posOffset>1767840</wp:posOffset>
                </wp:positionV>
                <wp:extent cx="1371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39.2pt" to="53.95pt,1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14400</wp:posOffset>
                </wp:positionH>
                <wp:positionV relativeFrom="paragraph">
                  <wp:posOffset>4625340</wp:posOffset>
                </wp:positionV>
                <wp:extent cx="571500" cy="6858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364.2pt;width:44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4625340</wp:posOffset>
                </wp:positionV>
                <wp:extent cx="4686300" cy="525780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25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suedocode: (Please remember this is not the actual code!!!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and Calcul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f strValidScores1 = False th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seif strValidscore 2 = False th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seif strValidscore 3 = False th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seif  txtScores1 &lt; 0 or txtScore1 &gt; 300 th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seif  txtScores2 &lt; 0 or txtScore2 &gt; 300 th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seif  txtScores3 &lt; 0 or txtScore3 &gt; 300 th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d S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14pt;mso-wrap-distance-left:9.05pt;mso-wrap-distance-right:9.05pt;mso-wrap-distance-top:0pt;mso-wrap-distance-bottom:0pt;margin-top:364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suedocode: (Please remember this is not the actual code!!!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mand Calculat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If strValidScores1 = False the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lseif strValidscore 2 = False the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Elseif strValidscore 3 = False the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lseif  txtScores1 &lt; 0 or txtScore1 &gt; 300 the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lseif  txtScores2 &lt; 0 or txtScore2 &gt; 300 the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lseif  txtScores3 &lt; 0 or txtScore3 &gt; 300 the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ls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d if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d S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767840</wp:posOffset>
                </wp:positionV>
                <wp:extent cx="3200400" cy="279654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9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nstant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iab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ul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0.2pt;mso-wrap-distance-left:9.05pt;mso-wrap-distance-right:9.05pt;mso-wrap-distance-top:0pt;mso-wrap-distance-bottom:0pt;margin-top:139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nstant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ariab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ul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196340</wp:posOffset>
                </wp:positionV>
                <wp:extent cx="457200" cy="22860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4.2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339840</wp:posOffset>
                </wp:positionV>
                <wp:extent cx="457200" cy="2286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99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5029200</wp:posOffset>
                </wp:positionV>
                <wp:extent cx="457200" cy="28194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2pt;mso-wrap-distance-left:9.05pt;mso-wrap-distance-right:9.05pt;mso-wrap-distance-top:0pt;mso-wrap-distance-bottom:0pt;margin-top:39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281940</wp:posOffset>
                </wp:positionV>
                <wp:extent cx="457200" cy="22860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00</wp:posOffset>
                </wp:positionV>
                <wp:extent cx="457200" cy="22860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3939540</wp:posOffset>
                </wp:positionV>
                <wp:extent cx="457200" cy="22860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0.2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900</wp:posOffset>
                </wp:positionH>
                <wp:positionV relativeFrom="paragraph">
                  <wp:posOffset>5539740</wp:posOffset>
                </wp:positionV>
                <wp:extent cx="457200" cy="22860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6.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Worksheet 4.1 Problem 1 Bowling Score Average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5:31:00Z</dcterms:created>
  <dc:creator>Howard Public School</dc:creator>
  <dc:description/>
  <dc:language>en-US</dc:language>
  <cp:lastModifiedBy>wiesel</cp:lastModifiedBy>
  <cp:lastPrinted>2007-09-24T09:54:00Z</cp:lastPrinted>
  <dcterms:modified xsi:type="dcterms:W3CDTF">2007-09-24T14:55:00Z</dcterms:modified>
  <cp:revision>8</cp:revision>
  <dc:subject/>
  <dc:title/>
</cp:coreProperties>
</file>